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CRAF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fferentiate between aircraft pneumatic and hydraulic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a simple sketch explain the working of an aircraft pneumatic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various configurations of landing gears employed in majority of the aircraf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explain the function of Air-oil shock oleole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the help of a simple block diagram explain a typical flight management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brief account on flight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the help of a simple functional diagram, explain Electronic Integrated Centralized Aircraft Monitoring (EICAM) system using control-display unit (CDU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of bush less DC machine in Aircraft Electric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gnition-starter of a jet aircraft with the help of a simple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a simple cabin heating and de-frosting system of a basic trainer airpla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working of a aircraft ventil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Explain the functioning principles of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Force balanced accelerometer; </w:t>
        <w:tab/>
        <w:t xml:space="preserve">ii) </w:t>
        <w:tab/>
        <w:t xml:space="preserve">Vibrating reed accelerometer; </w:t>
      </w:r>
    </w:p>
    <w:p>
      <w:pPr>
        <w:pStyle w:val="Normal"/>
        <w:ind w:left="720" w:hanging="0"/>
        <w:jc w:val="both"/>
        <w:rPr/>
      </w:pPr>
      <w:r>
        <w:rPr/>
        <w:t>iii)</w:t>
        <w:tab/>
        <w:t xml:space="preserve">Electrostatic accelerometer; and </w:t>
        <w:tab/>
        <w:t xml:space="preserve">iv) </w:t>
        <w:tab/>
        <w:t xml:space="preserve">Ring laser accelerometer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firstLine="720"/>
        <w:jc w:val="both"/>
        <w:rPr/>
      </w:pPr>
      <w:r>
        <w:rPr/>
        <w:t>a)</w:t>
        <w:tab/>
        <w:t>Airspeed Indicator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Control Display Unit</w:t>
      </w:r>
    </w:p>
    <w:p>
      <w:pPr>
        <w:pStyle w:val="Normal"/>
        <w:ind w:left="720" w:firstLine="720"/>
        <w:jc w:val="both"/>
        <w:rPr/>
      </w:pPr>
      <w:r>
        <w:rPr/>
        <w:t>c)</w:t>
        <w:tab/>
        <w:t>De-icing and anti-icing</w:t>
      </w:r>
    </w:p>
    <w:p>
      <w:pPr>
        <w:pStyle w:val="Normal"/>
        <w:ind w:left="720" w:firstLine="720"/>
        <w:jc w:val="both"/>
        <w:rPr/>
      </w:pPr>
      <w:r>
        <w:rPr/>
        <w:t>d)</w:t>
        <w:tab/>
        <w:t>Shock absorber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CRAF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ith the help of schematic layout explain the hydraulic system of civil air lin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figure and explain the hydraulic system of a medium Haul 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the shock absorbing landing gea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two types of shock absorbing landing ge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the help of a schematic arrangement explain how a Digital Air Data Computer (ADC) works in the aircraf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uto-pilot syst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a simple block diagram explain the Aero-engine performance and Health monitoring system of a modern airpl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s of Ignition as applicable to Aero-eng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Battery Ignition and Auto Ignition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List out the basic components of any air-conditioning system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block diagram, explain basic vapour cycle cool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basics of an International Standard Atmosphere (ISA) and explain how it affects the functioning of an altimeter with the help of a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Stall warning indicator</w:t>
      </w:r>
    </w:p>
    <w:p>
      <w:pPr>
        <w:pStyle w:val="Normal"/>
        <w:ind w:firstLine="720"/>
        <w:jc w:val="both"/>
        <w:rPr/>
      </w:pPr>
      <w:r>
        <w:rPr/>
        <w:t>b)</w:t>
        <w:tab/>
        <w:t>Smoke detector</w:t>
      </w:r>
    </w:p>
    <w:p>
      <w:pPr>
        <w:pStyle w:val="Normal"/>
        <w:ind w:firstLine="720"/>
        <w:jc w:val="both"/>
        <w:rPr/>
      </w:pPr>
      <w:r>
        <w:rPr/>
        <w:t>c)</w:t>
        <w:tab/>
        <w:t>Photo-electric sensor</w:t>
      </w:r>
    </w:p>
    <w:p>
      <w:pPr>
        <w:pStyle w:val="Normal"/>
        <w:ind w:firstLine="720"/>
        <w:jc w:val="both"/>
        <w:rPr/>
      </w:pPr>
      <w:r>
        <w:rPr/>
        <w:t>d)</w:t>
        <w:tab/>
        <w:t>Density control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CRAF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basic advantages of pneumatic system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bock diagram of a typical mechanical pneumatic system of a basic trainer aircraft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n detail the Brake system of an aircra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chematic of an Anti-skid system of a transport airplane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about the pressure sensing element for aircraft 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pressure sensors are useful in Auto-pilot system of an aircraf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out the parameters that are to be monitored during the operation of an aero engine. Explain a supervisory electronic engine control system of a modern airplane with a schematic layo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fferentiate between LT ignition and HT ignition system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wiring diagram for HT ignition system for a turbo fan engine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List out various components of a Pressurization contro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detail how does a cabin pressurization system functions, with the help of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a detailed block diagram of Automatic Direction Finder (ADF) and explain it’s functio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Critical altitude setting of engine</w:t>
      </w:r>
    </w:p>
    <w:p>
      <w:pPr>
        <w:pStyle w:val="Normal"/>
        <w:ind w:firstLine="720"/>
        <w:jc w:val="both"/>
        <w:rPr/>
      </w:pPr>
      <w:r>
        <w:rPr/>
        <w:t>b)</w:t>
        <w:tab/>
        <w:t>MAP</w:t>
      </w:r>
    </w:p>
    <w:p>
      <w:pPr>
        <w:pStyle w:val="Normal"/>
        <w:ind w:firstLine="720"/>
        <w:jc w:val="both"/>
        <w:rPr/>
      </w:pPr>
      <w:r>
        <w:rPr/>
        <w:t>c)</w:t>
        <w:tab/>
        <w:t>Variable pressure controller for engine</w:t>
      </w:r>
    </w:p>
    <w:p>
      <w:pPr>
        <w:pStyle w:val="Normal"/>
        <w:ind w:firstLine="720"/>
        <w:jc w:val="both"/>
        <w:rPr/>
      </w:pPr>
      <w:r>
        <w:rPr/>
        <w:t>d)</w:t>
        <w:tab/>
        <w:t>Artificial horizon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 322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667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36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I Semester Regular Examinations,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RCRAFT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different modes of operation of hydraulic controll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he power can be activated in aircraft engin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working of air brak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mportance of shock absor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‘Rigging’ of an airpla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out and explain in detail various control system components which one may come across during rigging of an aeropla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bout the full authority digital engine control (FADEC) system and it’s functioning, with the help of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rite about various protection systems, which found commonly in use with Aircraft electric syste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diagram and explain ‘Differential relay’ in aircraft eletr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Why does an oxygen system is listed under aircraft Utility System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rough sketch explain a typical oxygen system for a light twin engine 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a detailed pictorial view of Flight Director System and explain how it helps in achieving Integrated Navigation in a modern aircra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Instrument Landing System</w:t>
      </w:r>
    </w:p>
    <w:p>
      <w:pPr>
        <w:pStyle w:val="Normal"/>
        <w:ind w:firstLine="720"/>
        <w:jc w:val="both"/>
        <w:rPr/>
      </w:pPr>
      <w:r>
        <w:rPr/>
        <w:t>b)</w:t>
        <w:tab/>
        <w:t>Variable pitch propeller</w:t>
      </w:r>
    </w:p>
    <w:p>
      <w:pPr>
        <w:pStyle w:val="Normal"/>
        <w:ind w:firstLine="720"/>
        <w:jc w:val="both"/>
        <w:rPr/>
      </w:pPr>
      <w:r>
        <w:rPr/>
        <w:t>c)</w:t>
        <w:tab/>
        <w:t>Computing system for fuel flow</w:t>
      </w:r>
    </w:p>
    <w:p>
      <w:pPr>
        <w:pStyle w:val="Normal"/>
        <w:ind w:firstLine="720"/>
        <w:jc w:val="both"/>
        <w:rPr/>
      </w:pPr>
      <w:r>
        <w:rPr/>
        <w:t>d)</w:t>
        <w:tab/>
        <w:t>Propeller contro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$$$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31:00Z</dcterms:created>
  <dc:creator>don</dc:creator>
  <dc:description/>
  <dc:language>en-US</dc:language>
  <cp:lastModifiedBy>don</cp:lastModifiedBy>
  <cp:lastPrinted>2004-04-03T15:04:00Z</cp:lastPrinted>
  <dcterms:modified xsi:type="dcterms:W3CDTF">2004-04-29T11:49:00Z</dcterms:modified>
  <cp:revision>8</cp:revision>
  <dc:subject/>
  <dc:title/>
</cp:coreProperties>
</file>